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6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A &amp; Vol. of Sp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6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A &amp; Vol. of Sph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-Teacher Notes-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7 – Find surface area/volume of spheres</w:t>
            </w:r>
          </w:p>
        </w:tc>
      </w:tr>
    </w:tbl>
    <w:p>
      <w:pPr>
        <w:pStyle w:val="Normal"/>
        <w:rPr/>
      </w:pPr>
      <w:r>
        <w:rPr/>
        <w:t>I</w:t>
      </w:r>
      <w:r>
        <w:rPr/>
        <w:drawing>
          <wp:inline distT="0" distB="0" distL="0" distR="0">
            <wp:extent cx="3947160" cy="450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25755</wp:posOffset>
                </wp:positionV>
                <wp:extent cx="1876425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Page: _____________, #3-5, 10, 12-23, 30-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8.75pt;mso-wrap-distance-left:9.05pt;mso-wrap-distance-right:9.05pt;mso-wrap-distance-top:0pt;mso-wrap-distance-bottom:0pt;margin-top:25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Page: _____________, #3-5, 10, 12-23, 30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*Write in Formula Work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4975" cy="782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2430" cy="986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surface area and volume of the sphe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9645" cy="7912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um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rPr>
                <w:bCs/>
              </w:rPr>
              <w:t>The surface area of a sphere is 110.25</w:t>
            </w:r>
            <w:r>
              <w:rPr>
                <w:rFonts w:eastAsia="Symbol" w:cs="Symbol" w:ascii="Symbol" w:hAnsi="Symbol"/>
                <w:bCs/>
              </w:rPr>
              <w:t></w:t>
            </w:r>
            <w:r>
              <w:rPr>
                <w:bCs/>
              </w:rPr>
              <w:t xml:space="preserve"> square feet. Find the diameter of the sphe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</w:t>
            </w:r>
            <w:r>
              <w:rPr>
                <w:bCs/>
              </w:rPr>
              <w:t>Find the volume of the composite soli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1047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ample 4: </w:t>
            </w:r>
            <w:r>
              <w:rPr>
                <w:bCs/>
              </w:rPr>
              <w:t>Find the surface area and volume of the hemisphere. Round your answer to two decimal plac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5600" cy="11811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-209550</wp:posOffset>
                </wp:positionV>
                <wp:extent cx="2389505" cy="490855"/>
                <wp:effectExtent l="10795" t="10160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9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6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A &amp; Vol. of Sp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7pt;margin-top:-16.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6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A &amp; Vol. of Sph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7 – Find surface area/volume of sphe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your 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180975</wp:posOffset>
                </wp:positionV>
                <wp:extent cx="5039360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75pt;margin-top:14.25pt;width:396.8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</wp:posOffset>
                </wp:positionH>
                <wp:positionV relativeFrom="paragraph">
                  <wp:posOffset>495300</wp:posOffset>
                </wp:positionV>
                <wp:extent cx="5039360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39pt;width:396.8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</wp:posOffset>
                </wp:positionH>
                <wp:positionV relativeFrom="paragraph">
                  <wp:posOffset>1019175</wp:posOffset>
                </wp:positionV>
                <wp:extent cx="1114425" cy="14382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438200"/>
                          <a:chOff x="0" y="0"/>
                          <a:chExt cx="1114560" cy="1438200"/>
                        </a:xfrm>
                      </wpg:grpSpPr>
                      <wps:wsp>
                        <wps:cNvSpPr txBox="1"/>
                        <wps:spPr>
                          <a:xfrm>
                            <a:off x="19080" y="1076400"/>
                            <a:ext cx="1095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5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0.25pt;width:87.75pt;height:113.25pt" coordorigin="660,1605" coordsize="1755,2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0;top:3300;width:172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0;top:1605;width:1724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 </w:t>
      </w:r>
      <w:r>
        <w:rPr>
          <w:b/>
          <w:u w:val="single"/>
        </w:rPr>
        <w:t>sphere</w:t>
      </w:r>
      <w:r>
        <w:rPr/>
        <w:t xml:space="preserve"> is: </w:t>
      </w:r>
      <w:r>
        <w:rPr>
          <w:b/>
        </w:rPr>
        <w:t xml:space="preserve">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70</wp:posOffset>
                </wp:positionH>
                <wp:positionV relativeFrom="paragraph">
                  <wp:posOffset>757555</wp:posOffset>
                </wp:positionV>
                <wp:extent cx="6809740" cy="181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4975" cy="7823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6" r="-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497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2430" cy="98679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243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6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6"/>
                              <w:gridCol w:w="5342"/>
                            </w:tblGrid>
                            <w:tr>
                              <w:trPr/>
                              <w:tc>
                                <w:tcPr>
                                  <w:tcW w:w="5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ample 1:</w:t>
                                  </w:r>
                                  <w:r>
                                    <w:rPr/>
                                    <w:t xml:space="preserve"> Find the surface area and volume of the sphe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9645" cy="791210"/>
                                        <wp:effectExtent l="0" t="0" r="0" b="0"/>
                                        <wp:docPr id="1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7" t="-46" r="-37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9645" cy="791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rface are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olum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 2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The surface area of a sphere is 110.2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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square feet. Find the diameter of the sphe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ample 3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Find the volume of the composite soli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2525" cy="1047750"/>
                                        <wp:effectExtent l="0" t="0" r="0" b="0"/>
                                        <wp:docPr id="1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31" t="-34" r="-3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Example 4: </w:t>
                                  </w:r>
                                  <w:r>
                                    <w:rPr>
                                      <w:bCs/>
                                    </w:rPr>
                                    <w:t>Find the surface area and volume of the hemisphere. Round your answer to two decimal plac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5600" cy="1181100"/>
                                        <wp:effectExtent l="0" t="0" r="0" b="0"/>
                                        <wp:docPr id="1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>
                                                  <a:grayscl/>
                                                </a:blip>
                                                <a:srcRect l="-22" t="-30" r="-2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5600" cy="1181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6.2pt;height:143.2pt;mso-wrap-distance-left:9.05pt;mso-wrap-distance-right:9.05pt;mso-wrap-distance-top:0pt;mso-wrap-distance-bottom:0pt;margin-top:59.6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4975" cy="78232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46" r="-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4975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2430" cy="98679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2430" cy="98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6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6"/>
                        <w:gridCol w:w="5342"/>
                      </w:tblGrid>
                      <w:tr>
                        <w:trPr/>
                        <w:tc>
                          <w:tcPr>
                            <w:tcW w:w="5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 1:</w:t>
                            </w:r>
                            <w:r>
                              <w:rPr/>
                              <w:t xml:space="preserve"> Find the surface area and volume of the sph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645" cy="79121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" t="-46" r="-3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are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lum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Example 2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The surface area of a sphere is 110.2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</w:t>
                            </w:r>
                            <w:r>
                              <w:rPr>
                                <w:bCs/>
                              </w:rPr>
                              <w:t xml:space="preserve"> square feet. Find the diameter of the sphe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 3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Find the volume of the composite soli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10477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xample 4: </w:t>
                            </w:r>
                            <w:r>
                              <w:rPr>
                                <w:bCs/>
                              </w:rPr>
                              <w:t>Find the surface area and volume of the hemisphere. Round your answer to two decimal pla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118110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grayscl/>
                                          </a:blip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surface area and volume of the sphe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9645" cy="79121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um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rPr>
                <w:bCs/>
              </w:rPr>
              <w:t>The surface area of a sphere is 110.25</w:t>
            </w:r>
            <w:r>
              <w:rPr>
                <w:rFonts w:eastAsia="Symbol" w:cs="Symbol" w:ascii="Symbol" w:hAnsi="Symbol"/>
                <w:bCs/>
              </w:rPr>
              <w:t></w:t>
            </w:r>
            <w:r>
              <w:rPr>
                <w:bCs/>
              </w:rPr>
              <w:t xml:space="preserve"> square feet. Find the diameter of the sphe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</w:t>
            </w:r>
            <w:r>
              <w:rPr>
                <w:bCs/>
              </w:rPr>
              <w:t>Find the volume of the composite soli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104775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xample 4: </w:t>
            </w:r>
            <w:r>
              <w:rPr>
                <w:bCs/>
              </w:rPr>
              <w:t>Find the surface area and volume of the hemisphere. Round your answer to two decimal plac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5600" cy="11811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Practice Problems: </w:t>
      </w:r>
      <w:r>
        <w:rPr/>
        <w:t>Pg. 778-780 (#3-5, 12-23, 30) Do your figuring bel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51:00Z</dcterms:created>
  <dc:creator>Victoria Walden</dc:creator>
  <dc:description/>
  <cp:keywords/>
  <dc:language>en-US</dc:language>
  <cp:lastModifiedBy>Walden, Victoria</cp:lastModifiedBy>
  <cp:lastPrinted>2013-04-12T19:03:00Z</cp:lastPrinted>
  <dcterms:modified xsi:type="dcterms:W3CDTF">2013-04-13T00:28:00Z</dcterms:modified>
  <cp:revision>6</cp:revision>
  <dc:subject/>
  <dc:title/>
</cp:coreProperties>
</file>